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sz w:val="28"/>
          <w:szCs w:val="28"/>
        </w:rPr>
        <w:t>Паспорт урока английского языка в 3</w:t>
      </w:r>
      <w:r>
        <w:rPr/>
        <w:t xml:space="preserve">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2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ather (What is the weather like in Britain? SB, Part 2, Unit 6, Lesson 2)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ова Юлия Сергеевна.</w:t>
            </w:r>
          </w:p>
        </w:tc>
      </w:tr>
      <w:tr>
        <w:trPr>
          <w:trHeight w:val="64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ультуры личности, развитие теоретического мышления 3-классников на основе изучения новых лексических единиц по теме «Погода»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ЛР-1: обосновывает необходимость и значимость для себя лично английского язык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ЛР-2: активно и заинтересованно включается в выполнение всех учебных задани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ЛР-3: осознает роль обучающегося и выражает готовность к образовательной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ЛР-4: осознает важность изучения погод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УД-2: выделяет ключевую информацию в текст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УД-4: переводит информацию из одной знаковой системы (текста, информации) в другую (коллаж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УД-5: логически рассуждает, делает выводы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КУД-1: выполняет задания в сотрудничестве с учителем и одноклассниками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УД-2: аргументированно отстаивает свою точку зр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УД-1: формулирует учебную цель и учебную задачу урока с помощью познавательных вопросов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УД-2: планирует предстоящую деятельность в виде познавательных вопросов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УД-3: выбирает пути и способы решения учебной задач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УД-4: осуществляет самоконтроль, самооценку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УД-5: осуществляет личностную и содержательную рефлекси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Р-1: описывает погоду за окно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Р-2: использует слова по теме «Погода» в речи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-3: описывает погоду в России и других странах;</w:t>
            </w:r>
          </w:p>
        </w:tc>
      </w:tr>
      <w:tr>
        <w:trPr>
          <w:trHeight w:val="141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ce</w:t>
            </w:r>
            <w:r>
              <w:rPr>
                <w:sz w:val="24"/>
                <w:szCs w:val="24"/>
              </w:rPr>
              <w:t>!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ченик научится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-описывать погоду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-использовать слова по теме «Погода» в реч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-искать необходимую информацию в тексте;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-рассказывать о погоде в России и других странах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 по теме «Погода»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емлю лелеет – того земля жалеет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. Экология. Планет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учение новых слов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практических упражнений с использованием данных слов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в парах и группах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материал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ld, frosty, snowy, cloudy, cool, rainy, warm, hot, sunny, foggy, windy, stormy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личные предложения (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…)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развивающего обучения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омпьютер для учителя, интерактивная доска, аудиосистем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ка учащихся по двое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бирают любое время года и описывают погоду. Оценка зависит от количества рассказанных предложений: на «3» - 2 предложения, на «4» - 3 предложения, на «5» - 4 предложений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  <w:gridCol w:w="99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 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(3 мин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ветствие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ood morning, sit down, please.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к уроку.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et</w:t>
            </w:r>
            <w:r>
              <w:rPr>
                <w:i/>
                <w:iCs/>
                <w:sz w:val="24"/>
                <w:szCs w:val="24"/>
              </w:rPr>
              <w:t>’</w:t>
            </w: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check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your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workspace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очередно называет школьные принадлежности на английском языке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ложитель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стр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рок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 wish you to be a good student today! </w:t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уют учителя стоя.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оказывают, подтверждая их наличие. Утвердительно отвечают хором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 учителя и настраиваются на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ОСТАНОВКА УЧЕБНОЙ ЗАДАЧИ   (10-12 мин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ветьте на вопрос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е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Who is absent today? Who is on duty today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  <w:lang w:val="en-US"/>
              </w:rPr>
              <w:t>How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you</w:t>
            </w:r>
            <w:r>
              <w:rPr>
                <w:i/>
                <w:sz w:val="24"/>
                <w:szCs w:val="24"/>
              </w:rPr>
              <w:t xml:space="preserve">? </w:t>
            </w:r>
            <w:r>
              <w:rPr>
                <w:i/>
                <w:sz w:val="24"/>
                <w:szCs w:val="24"/>
                <w:lang w:val="en-US"/>
              </w:rPr>
              <w:t>Wha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your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name</w:t>
            </w:r>
            <w:r>
              <w:rPr>
                <w:i/>
                <w:sz w:val="24"/>
                <w:szCs w:val="24"/>
              </w:rPr>
              <w:t xml:space="preserve">? </w:t>
            </w:r>
            <w:r>
              <w:rPr>
                <w:i/>
                <w:sz w:val="24"/>
                <w:szCs w:val="24"/>
                <w:lang w:val="en-US"/>
              </w:rPr>
              <w:t>How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ol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r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you</w:t>
            </w:r>
            <w:r>
              <w:rPr>
                <w:i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Wha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h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ay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of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week</w:t>
            </w:r>
            <w:r>
              <w:rPr>
                <w:i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What is the weather like today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ы можем ответить на этот вопрос на английском языке?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водная бесед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егодня я предлагаю вам попробовать себя в роли метеорологов. Кто такие метеорологи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лично, но нам необходимо в качестве метеорологов описать погоду за окном. Можем ли мы сделать это на английском языке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бщение, вывод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ы не можем рассказать о погоде.  Какой возникает вопрос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>Главный вопрос урока:</w:t>
            </w:r>
            <w:r>
              <w:rPr>
                <w:sz w:val="24"/>
                <w:szCs w:val="24"/>
              </w:rPr>
              <w:t xml:space="preserve"> как описать погоду на английском языке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Как можно сформулировать цель урока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Что мы должны сделать, чтобы достичь цели урока и ответить на главный вопрос урока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 мы сможем применять эти знание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Почему нам необходимо уметь писать и говорить на английском язык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. Отвечают на вопрос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ют затруднения, так как не владеют необходимой лексико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 погоде за окно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ить новые слов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предложения, используя данные сло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3.Описать погоду за окном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ы сможем рассказывать своим друзьям по переписке о своей любимой погоде на английском языке, описывать погоду за окно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. Объясняют значимость иностранного языка для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 -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  ИЗУЧЕНИЕ НОВОГО  МАТЕРИАЛА  (10 мин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: </w:t>
            </w:r>
            <w:r>
              <w:rPr>
                <w:i/>
                <w:iCs/>
                <w:sz w:val="24"/>
                <w:szCs w:val="24"/>
              </w:rPr>
              <w:t xml:space="preserve">Ребята, давайте познакомимся с новыми слова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Учитель раздает новую лексику. Называет слово, дети повторяют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тмечает успешное выполнение зада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Задание: поднимите карточку и произнесите слово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д вами на столе разложены карточ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слушайте слово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однимите карточку с той погодой, которую вы услышали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тмечает успешное выполнение зада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Задание: </w:t>
            </w:r>
            <w:r>
              <w:rPr>
                <w:i/>
                <w:sz w:val="24"/>
                <w:szCs w:val="24"/>
              </w:rPr>
              <w:t xml:space="preserve">Послушайте песенку и хлопните в ладош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тмечает успешное выполнение зада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ываем движ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: закончи двустишие.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слушайте стихотворения на русском языке и дополните его словами на английском языке по теме «Погода» при помощи конструкции </w:t>
            </w:r>
            <w:r>
              <w:rPr>
                <w:i/>
                <w:sz w:val="24"/>
                <w:szCs w:val="24"/>
                <w:lang w:val="en-US"/>
              </w:rPr>
              <w:t>It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 xml:space="preserve">, так чтобы получилась рифма. 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 и повторяют (по одному, только девочки, только мальчики, все хором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о. Поднимают карточку и проговаривают слово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хлопают, если слышат знакомое слово. Показывают движ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и хором называют недостающее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УД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rFonts w:eastAsia="Calibri"/>
                <w:sz w:val="24"/>
                <w:szCs w:val="24"/>
                <w:lang w:eastAsia="ru-RU"/>
              </w:rPr>
              <w:t>КУД-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-2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РИМЕНЕНИЕ НОВЫХ ЗНАНИЙ  (10-12 мин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читайте текст и выполните задание в парах, согласно описанию в тексте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Наблюдает за выполнением задания, оказывает адресную помощ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оверяет правильность выполнения зада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Дает положительную обратную связь. Отмечает успешное выполнение задания. При наличии ошибок задает наводящие вопросы для выявления причин и предотвращения их повторения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 вы думаете, ребята, нужно бережно относится к нашей планете? Почему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 что может произойти с погодой, если загрязнять окружающую среду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Раздает человечков, где нужно из букв составить слова (дети, при желании, дома могут раскрасить человечков и оставить их, в качестве словаря)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Наблюдает за выполнением задания, оказывает адресную помощ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: </w:t>
            </w:r>
            <w:r>
              <w:rPr>
                <w:i/>
                <w:sz w:val="24"/>
                <w:szCs w:val="24"/>
              </w:rPr>
              <w:t xml:space="preserve">Ребята, давайте немного поиграем перед заключительным заданием.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: </w:t>
            </w:r>
            <w:r>
              <w:rPr>
                <w:i/>
                <w:sz w:val="24"/>
                <w:szCs w:val="24"/>
              </w:rPr>
              <w:t xml:space="preserve">Последнее задание – Работаем в группах. Я раздаю вам тексты с описанием погоды в разных странах (у каждой группы своя страна) на русском языке, но со словами на тему «Погода» на английском языке. Ваша задача: сделать коллаж с погодой и описать ее при помощи конструкции </w:t>
            </w:r>
            <w:r>
              <w:rPr>
                <w:i/>
                <w:sz w:val="24"/>
                <w:szCs w:val="24"/>
                <w:lang w:val="en-US"/>
              </w:rPr>
              <w:t>I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 материал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оверяет ответы ребят, отмечает успешность выполнения зада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вайте вернемся к нашей цели. Вспоминаем, какова была цель нашего урока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перь мы сможем описать погоду за окном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авайте, ее опише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Работа в парах. Работают с раздаточным материалом. При необходимости обращаются к словарику.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емонстрируют то, что у них получилось, сравнивают с работами других дете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и наличии ошибок, делают выводы об их причинах и возможности их предотвращ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т в интерактивные игры, а также в игру «Бинг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клеивают погоду в коллаж, составляют предложения, рассказывают учителю и одноклассникам о погод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ывают погоду за окн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-2, Л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 (3 мин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бята, а теперь давайте посмотрим, насколько вы были успешны на нашем урок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 рефлексию на экра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 отметки за уро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ает домашнее задание. Дети выбирают любое время года и описывают погоду. Оценка зависит от количества рассказанных предложений: на «3» - 2 предложения, на «4» - 3 предложения, на «5» - 4 предложени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  <w:lang w:val="en-US"/>
              </w:rPr>
              <w:t>Th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esso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over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  <w:lang w:val="en-US"/>
              </w:rPr>
              <w:t xml:space="preserve">Goodbye!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мечают свою успешнос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, если что-то не понятн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писывают домашнее задание в дневни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щаются с учител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42:00Z</dcterms:created>
  <dc:creator>305-04</dc:creator>
  <dc:description/>
  <cp:keywords/>
  <dc:language>en-US</dc:language>
  <cp:lastModifiedBy>Алексей</cp:lastModifiedBy>
  <dcterms:modified xsi:type="dcterms:W3CDTF">2021-11-27T10:48:00Z</dcterms:modified>
  <cp:revision>5</cp:revision>
  <dc:subject/>
  <dc:title>Паспорт урока __________________ в _____ классе</dc:title>
</cp:coreProperties>
</file>